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en-US" w:bidi="ar-SA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 w:eastAsia="en-US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 04 » ____09_______2025 г.</w:t>
        <w:tab/>
        <w:tab/>
        <w:tab/>
        <w:tab/>
        <w:tab/>
        <w:t xml:space="preserve">                                    № 816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грамму «Формирование современной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ородской среды на территории Катав-Ива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униципального райо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 и Постановлением Администрации Катав-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 Администрация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нести изменения в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«Формирование современной городской среды на территории Катав-Ивановского муниципального района», утвержденну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Катав-Ивановского муниципального района от 13.02.2025г. №113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зложив ее в новой редакции (прилагаетс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 силу Постановление Администрации Катав-Ивановского муниципального района от 28.04.2025г. №386 «О внесении изменений в муниципальную программу «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рмирование современной городской среды на территории Катав-Ивановского муниципального района»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постановление разместить на официальном сайте Администрации  Катав - Ивано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  Контроль за исполнением настоящего постановления возложить на Первого заместителя Главы Катав-Ивановского муниципального района - руководителя аппарата Администрации А.В. Кот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енно исполняющий полномочи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                                         А.В. Васильев</w:t>
      </w:r>
      <w:r>
        <w:rPr>
          <w:rFonts w:cs="Times New Roman" w:ascii="Times New Roman" w:hAnsi="Times New Roman"/>
          <w:lang w:val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816 от «__04__»____09___ 2025г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Формирование современной городской сре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Катав-Ивановского муниципального района" (далее - Программ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ценка текущего состояния сферы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настоящей Программы являются постановления Правительства Российской Федерации от 10.02.2017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от 30.12.2017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7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Челябинской области от 01.09.2017 N 470-П "О государственной программе Челябинской области "Благоустройство населенных пунктов Челябинской области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района от 03.03.2022 N 175 "Об утверждении Положения о создании общественной комиссии, осуществляющей контроль за ходом выполнения муниципальной программы "Формирование современной городской среды на территории Катав-Ивановского муниципального района", включая проведение оценки предложений заинтересованных лиц о включении дворовых и общественных территорий в Программу 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района от 04.04.2023 N 350 «О порядке организации и проведения процедуры рейтингового голосования по проектам благоустройства общественных территорий Катав-Ивановского муниципального района, подлежащих благоустройству в первоочередном порядке, в целях включения в муниципальную программу "Формирование современной городской среды на территории Катав-Ивановского муниципального района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жнейшей задачей органов местного самоуправления Катав-Ивановского муниципального района является формирование и обеспечение среды, комфортной и благоприятной для проживания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приоритетных направлений развития Катав-Ивановского муниципального района является повышение уровня благоустройства общественных территорий, создание безопасных и комфортных условий для проживания ж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тав-Ивановского муниципального района насчитывается   20 общественный территорий. Согласно данным инвентаризации, количество общественных территорий, нуждающихся в комплексном благоустройстве, составляет 5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йство территории Катав-Ивановского муниципального района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городской че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позволит создать на общественных территориях условия, благоприятно влияющие на психологическое состояние человека, повысить комфортность проживания жителей города, повысить уровень и качество жизни горож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е благоустройство мест массового пребывания населения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и, обеспечить здоровые условия отдыха и жизни жителей. 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ритетами муниципальной политики в сфере жилищно-коммунального хозяйства Катав-Ивановского муниципального район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комфор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й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еализации Программы является повышение качества и комфорта городской среды на территории Катав-Ивановского муниципального района. 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ведения о взаимоувязке со стратеги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, целями и показателями государствен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оритетами муниципальной политики в сфере жилищно-коммунального хозяйства Катав-Ивановского муниципального района, определенными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.07.2020 N 474 "О национальных целях развития Российской Федерации на период до 2030 года", предусматривающим в том числе достижение национальной цели "Комфортная и безопасная среда для жизни"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осударственной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, предусматривающей обеспечение качества и доступности услуг жилищно-коммунального хозяйства к 2030 году не менее 50 процентам на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 муниципального управления, спос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муниципального у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ориентирована на устойчивое развитие Катав-Ивановского муниципального района, повышение уровня жизни и условий проживания на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 аспектом Программы является система программных мероприятий по направлениям развития городской среды. Программой определены механизмы реализации основных ее направлений, ожидаемые результаты реализации Програм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астоящей Программы вызвана необходимостью формирования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ременной системы улучшения качества жизни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ханизмов функционирования жилищно-коммунального комплекса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вых подходов к благоустройству общественных территор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рдинально повысить комфортность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ть механизм прямого участия граждан в формировании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ить долю граждан, принимающих участие в решении вопросов развития городской сред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ий эффект от реализации Программы выражается в улучшении транспортно-эксплуатационного состояния общественных пространств, приведении в надлежащее техническое и эксплуатационное состояние асфальтового покрытия общественных пространств, повышении степени их благоустройства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мероприятий Программы позволит обеспечить более комфортные условия для проживания горожан, повысить удовлетворенность жителей качеством благоустройства территории района и уровень санитарного и экологического благополучия граждан.</w:t>
      </w:r>
    </w:p>
    <w:p>
      <w:pPr>
        <w:pStyle w:val="ConsPlusNormal"/>
        <w:spacing w:before="2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ее эффективно использовать бюджетные средства на выполнение работ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лагоустройству общественных территорий в Катав-Ивановском муниципальном районе с учетом формирования условий для беспрепятственного доступа инвалидов и других маломобильных групп населения;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ть общественные территории Катав-Ивановского муниципального района системой видеонаблюдения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ирования мероприятий Программы осуществляется в пределах выделяемых бюджетных ассигнований на соответствующий финансовый год. Объемы и источники финансирования мероприятий Программы корректируются по итогам ее реализации и с учетом возможностей соответствующих бюджетов на соответствующий финансовый год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могут уточняться и дополняться в зависимости от изменений в законодательстве Российской Федерации, возможностей бюджетов всех уровней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оизводится в объемах, обеспеченных финансирова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риложением №6 к Соглашению о предоставлении субсидии из бюджета субъекта Российской Федерации местному бюджету в 2025 году на реализацию программ формирования современной городской среды от 14.02.2025г. №75629000-1-2025-043 муниципалитет обязан обеспечить достижение следующих показ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благоустроенных общественных территорий, (нарастающим итогом с 2025 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реализованных проектов победителей Всероссийского конкурса создания комфортной городской среды, (нарастающим итогом с 2025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я показателей представлены в приложениях 1, 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ки, связанные с изменением бюджетного законодательства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инансовые риски: финансирование Программы не в полном объеме в связи с неисполнением доходной части бюджет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Программа подлежит корректировке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существляется путем предоставления и расходования субсидии, выделенной из федерального, областного и местного бюджетов в целях финансового обеспечения (возмещения) затрат на благоустройство общественных пространств Катав-Ивановского муниципального район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и механизм реализации муниципальной программы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и реализации мероприятий Программы являются городские поселения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Управления коммунального хозяйства, транспорта и связи Катав-Ивановского муниципального района: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ет реализацию настоящей Программы и нести ответственность за достижение показателей Программы и конечных результатов ее реализации, а также за эффективное использование бюджетных средств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взаимодействие с Министерством жилищно-коммунального хозяйства Челябинской области по вопросам предоставления субсидий из федерального и областного бюджетов в целях реализации мероприятий Программы и направления отчетности об использовании полученных из федерального и областного бюджетов денежных средств.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городских поселений, участвующих в реализации Программы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ходом реализации муниципальных программ, включая проведение оценки предложений заинтересованных лиц на территории соответствующих городских поселений Катав-Ивановского муниципального района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ет в Министерство жилищно-коммунального хозяйства Челябинской области заявку на финансирование Программы из федерального и областного бюджетов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финансирование мероприятий Программы в виде субсидий бюджетам городских поселений в пределах утвержденных бюджетных ассигнований на основании заключенного договора между Администрацией Катав-Ивановского муниципального района и Администрацией городских поселений.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принятие муниципальной программы формирования современной городской среды (далее именуются – муниципальные программы) с учетом проведения общественных обсуждений (срок обсуждения - не менее 30 календарных дней со дня опубликования соответствующего проекта муниципальной программы), актуализацию муниципальных программ по результатам проведения голосования по отбору общественных территорий, а также продление срока их действия на срок реализации федерального про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проведение голосования по отбору общественных территорий, подлежащих благоустройству в рамках реализации муниципальных программ (далее - голосование по отбору общественных территорий), в электронной форме в информационно- телекоммуникационной сети "Интернет", в том числе с использованием платформы по голосованию за объекты благоустройства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Администраций городских поселений района в рамках участия в реализации мероприятий настоящей Программы: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ланирование и организацию работ по благоустройству территорий соответствующих городских поселений Катав-Ивановского муниципального района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их размещения, в населенных пунктах городских поселений с численностью 1000 человек в соответствии с утвержденными городскими поселениями Порядком, регламентирующим процедуру инвентаризации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разработку и принятие муниципальных программ формирования современной городской среды (далее именуются – муниципальные программы) с учетом проведения общественных обсуждений (срок обсуждения - не менее 30 календарных дней со дня опубликования соответствующего проекта муниципальной программы), актуализацию муниципальных программ по результатам проведения голосования по отбору общественных территорий, а также продление срока их действия на срок реализации федерального проекта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чет предложений заинтересованных лиц о включении дворовой территории, общественной территории в муниципальную программу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тверждение не позднее 1 марта года действия программы с учетом обсуждения с представителями заинтересованных лиц дизайн-проекта благоустройства каждой дворовой территории, включенной в муниципальную программу, а также дизайн-проекта благоустройства общественной территории, в которые включае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синхронизацию выполнения работ в рамках муниципальной программы с реализуемыми в Катав-Ивановском районе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Катав-Ивановского муниципального района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мероприятий по благоустройству дворов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</w:t>
        <w:tab/>
        <w:t xml:space="preserve"> для инвалидов и других маломобильных групп населения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заключение соглашений по благоустройству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строительства индивидуальных жилых домов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ют привлечение к выполнению работ по благоустройству дворовых территорий студенческих строительных отрядов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минимальный 3-летний гарантийный срок на результаты выполненных работ по благоустройству дворовых и общественных территорий, софинансируемых за счет средств субсидии из бюджета субъекта Российской Федерации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ить предельную дату заключения соглашений по результатам закупки товаров, работ и услуг для обеспечения муниципальных нужд в целях реализации муниципальных программ - 1 апреля года предоставления субсидии, за исключени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финансирование мероприятий муниципальных программ, исходя из объемов финансирования, предусмотренных на соответствующие цели в бюджете городских поселений, а также объемов софинансирования за счет средств федерального и областного бюджетов, перечисленных в виде субсидий в бюджет поселений, внебюджетных источник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 представляют не позднее 1 ноября текущего финансового года в Министерство строительства и инфраструктуры Челябинской области на конкурс по отбору лучших практик (проектов) по благоустройству не менее 1 реализованного в таком году проектов по благоустройству общественных территорий;</w:t>
      </w:r>
    </w:p>
    <w:p>
      <w:pPr>
        <w:pStyle w:val="Normal"/>
        <w:ind w:firstLine="709"/>
        <w:jc w:val="both"/>
        <w:rPr/>
      </w:pPr>
      <w:bookmarkStart w:id="1" w:name="sub_1015717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14) обеспечивают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Normal"/>
        <w:ind w:firstLine="709"/>
        <w:jc w:val="both"/>
        <w:rPr/>
      </w:pPr>
      <w:bookmarkStart w:id="2" w:name="sub_1015717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15) обеспечивают размещение в государственной информационной системе жилищно-коммунального хозяйства информации о реализации федерального проекта на территории городских поселений с учетом методических рекомендаций о размещении информации в государственной информационной системе жилищно-коммунального хозяйства, утверждаемых Министерством строительства и жилищно-коммунального хозяйства Российской Федерации;</w:t>
      </w:r>
    </w:p>
    <w:p>
      <w:pPr>
        <w:pStyle w:val="Normal"/>
        <w:ind w:firstLine="709"/>
        <w:jc w:val="both"/>
        <w:rPr/>
      </w:pPr>
      <w:bookmarkStart w:id="3" w:name="sub_1015719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16) обеспечивают привлечение добровольцев (волонтеров) к участию в реализации мероприятий;</w:t>
      </w:r>
    </w:p>
    <w:p>
      <w:pPr>
        <w:pStyle w:val="Normal"/>
        <w:ind w:firstLine="709"/>
        <w:jc w:val="both"/>
        <w:rPr/>
      </w:pPr>
      <w:bookmarkStart w:id="4" w:name="sub_1015719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17) выполняют иные обязательства, связанные с обеспечением реализации мероприятий в рамках муниципальных программ;</w:t>
      </w:r>
    </w:p>
    <w:p>
      <w:pPr>
        <w:pStyle w:val="Normal"/>
        <w:ind w:firstLine="709"/>
        <w:jc w:val="both"/>
        <w:rPr/>
      </w:pPr>
      <w:bookmarkStart w:id="5" w:name="sub_10157111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18) обеспечивают обязательное размещение в информационно-телекоммуникационной сети "Интернет" муниципальных программ и иных материалов по вопросам формирования комфортной городской среды, которые выносятся на общественное обсуждение, и результатов этих обсуждений, а также возможность направления гражданами своих предложений в электронной форме;</w:t>
      </w:r>
    </w:p>
    <w:p>
      <w:pPr>
        <w:pStyle w:val="Normal"/>
        <w:ind w:firstLine="709"/>
        <w:jc w:val="both"/>
        <w:rPr/>
      </w:pPr>
      <w:bookmarkStart w:id="6" w:name="sub_10157111"/>
      <w:bookmarkStart w:id="7" w:name="sub_10157113"/>
      <w:bookmarkEnd w:id="6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19) обеспечивают с начала выполнения работ по благоустройству общественных территорий и дворовых территорий установку информационных конструкций (щитов, стендов), содержащих информацию о том, что работы выполняются (выполнены) в рамках реализации федерального проекта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57113"/>
      <w:bookmarkEnd w:id="8"/>
      <w:r>
        <w:rPr>
          <w:rFonts w:cs="Times New Roman" w:ascii="Times New Roman" w:hAnsi="Times New Roman"/>
          <w:sz w:val="28"/>
          <w:szCs w:val="28"/>
        </w:rPr>
        <w:t>несут предусмотренную законодательством ответственность за нецелевое использование полученных в рамках настоящей Программы субсидий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их поселений района в рамках участия в реализации мероприятий настоящей Программы имеют право: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spacing w:before="0" w:after="0"/>
        <w:ind w:right="111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1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»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89865</wp:posOffset>
                </wp:positionV>
                <wp:extent cx="64662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Формирование современной городской среды на территории Катав-Ивановского муниципального район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91135</wp:posOffset>
                </wp:positionV>
                <wp:extent cx="64662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center"/>
        <w:rPr/>
      </w:pPr>
      <w:r>
        <w:rPr/>
        <w:t>1. Основные положе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394"/>
        <w:gridCol w:w="3423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, 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1451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ind w:left="439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12"/>
              </w:numPr>
              <w:ind w:left="439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Юрюзанского городского поселения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качества и комфорта городской среды на территории Катав-Ивановского муниципального райо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: обеспечение создания, содержания и развития объектов благоустройства общественных территорий Катав-Ивановского муниципального района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труктурных элементов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0"/>
              </w:numPr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 руб.)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 551 991,87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цель развития Российской Федерации: комфортная и безопасная среда для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 государственной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276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качества и комфорта городской среды на территории Катав-Ивановского муниципального района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7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правление коммунального хозяйства, транспорта и связи Катав-Ивановского муниципального района;</w:t>
            </w:r>
          </w:p>
          <w:p>
            <w:pPr>
              <w:pStyle w:val="Style20"/>
              <w:tabs>
                <w:tab w:val="clear" w:pos="708"/>
                <w:tab w:val="left" w:pos="1428" w:leader="none"/>
              </w:tabs>
              <w:ind w:left="7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Администрация Катав-Ивановского городского поселения;</w:t>
            </w:r>
          </w:p>
          <w:p>
            <w:pPr>
              <w:pStyle w:val="ConsPlusNormal"/>
              <w:tabs>
                <w:tab w:val="clear" w:pos="708"/>
                <w:tab w:val="left" w:pos="1428" w:leader="none"/>
              </w:tabs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Администрация Юрюзанского городского поселения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 (нарастающим итогом с 202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благоустроенных общественных территорий, е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растающим итогом с 2025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реализованных проектов победителей Всероссийского конкурса создания комфортной городской среды, е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растающим итогом с 2025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иональный проект «Формирование комфортной городской среды»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асфальтированию проездов, тротуаров, парковочных мест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малых архитектурных форм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территорий, (нарастающим итогом с 2025 г.)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.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3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701"/>
        <w:gridCol w:w="1701"/>
        <w:gridCol w:w="1701"/>
        <w:gridCol w:w="1843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31 02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0 17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10 7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551 991,8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28 11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77 93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9 23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345 289,4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00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 73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 01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4 753,4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 5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 5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6 949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1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445"/>
      <w:bookmarkEnd w:id="9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онального проекта "Формирование комфортной городской среды"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721"/>
        <w:gridCol w:w="1276"/>
        <w:gridCol w:w="2332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и коммунальными услугами граждан Российской Федерации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9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559"/>
        <w:gridCol w:w="1418"/>
        <w:gridCol w:w="1275"/>
        <w:gridCol w:w="709"/>
        <w:gridCol w:w="709"/>
        <w:gridCol w:w="850"/>
        <w:gridCol w:w="1985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81"/>
        <w:gridCol w:w="708"/>
        <w:gridCol w:w="567"/>
        <w:gridCol w:w="567"/>
        <w:gridCol w:w="567"/>
        <w:gridCol w:w="709"/>
        <w:gridCol w:w="425"/>
        <w:gridCol w:w="567"/>
        <w:gridCol w:w="709"/>
        <w:gridCol w:w="851"/>
        <w:gridCol w:w="708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41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государственной программы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благоустройство общественных территорий (установка бортовых камней, устройство асфальтобетонных покрытий дорожек, тротуаров и площадк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свещения, установка МАФов; срезка и корчевка кустарника и мелколесья, планировка площадей, устройство ограждения, устройство наружного освещения, установка бортовых камней, устройство покрытия тротуара из бетонной плитки, озеленение, установка МАФов; изготовление и установка памятни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на финансовое обеспечение затрат по благоуст-ройству обществен-ных территор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 2030 году качественной и комфортной городской сре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9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679"/>
        <w:gridCol w:w="1701"/>
        <w:gridCol w:w="1701"/>
        <w:gridCol w:w="1842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31 02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0 17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10 79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551 991,8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28 11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77 93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9 239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345 289,4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00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 73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 01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4 753,44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 5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 5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6 949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5 году</w:t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701"/>
        <w:gridCol w:w="1701"/>
        <w:gridCol w:w="1984"/>
        <w:gridCol w:w="1843"/>
        <w:gridCol w:w="2410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ановка бортовых камней, устройство асфальтобетонных покрытий дорожек, тротуаров и площадк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свещения, установка МАФов; срезка и корчевка кустарника и мелколесья, планировка площадей, устройство ограждения, устройство наружного освещения, установка бортовых камней, устройство покрытия тротуара из бетонной плитки, озеленение, установка МАФов; изготовление и установка памят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ановка бортовых камней,  устройство асфальтобетонных покрытий дорожек, тротуаров и площадк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свещения, установка МАФ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8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пешеходной зоны по адресу: г. Катав-Ивановск, от дома № 40 до дома № 2 по ул. Вос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срезка и корчевка кустарника и мелколесья, планировка площадей, устройство ограждения, устройство наружного освещения, установка бортовых камней, устройство покрытия тротуара из бетонной плитки, озеленение, установка МАФ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«Городского парка» по адресу: г. Юрюзань, ул. Советская, д. 145 (1 этап – главный вх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изготовление и установка памят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адресу: Катав-Ивановский р-н, с. Орловка, ул. Советская, д. 1г с 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новкой памятника воинам, погибшим в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ой Отечественной вой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1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3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щественных территорий, расположенных на территории Катав-Ивановского муниципального района, планируемых к благоустройству в 2025-2026 годах</w:t>
      </w:r>
    </w:p>
    <w:tbl>
      <w:tblPr>
        <w:tblW w:w="880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40"/>
        <w:gridCol w:w="2531"/>
        <w:gridCol w:w="1628"/>
        <w:gridCol w:w="79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муницип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образова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ав-Иванов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г. Катав-Ивановск, пешеходная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 дома № 40 до дома № 2 по ул. Восточна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юзан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г. Юрюзань, ул. Советская, 145, «Городской парк» (1 этап – главный вход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ловское сель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с. Орловка, ул. Советская, д. 1г, памятник воинам, погибшим в годы Великой Отечественной войн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ав-Иванов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ябинская обл., Катав-Ивановский р-н, г. Катав-Ивановск, пешеходная зона от дома № 2 ул. Уральская до Запанского мост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юзан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ябинская обл., Катав-Ивановский р-н, г. Юрюзань, ул. Советская, д. 145, детская игровая площадка на территории "Городского парка"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4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дворовых территорий, расположенных на территории Катав-Ивановского муниципального района, планируемых к благоустройству в 2025-2027 годах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расположенных на территории Катав-Ивановского муниципального района, планируемых к благоустройству в 2025-2027 годах не представлен, в связи с тем, что не поступили предложения от заинтересованных лиц о включении дворовых территорий в муниципальную програм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5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5-2027 год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5-2027 годах не представлен, так как их благоустройство не требу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6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_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в 2025-2027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ые мероприятия по благоустройству в 2025-2027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 в 2025-2027 годах не запланиров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2"/>
          <w:type w:val="nextPage"/>
          <w:pgSz w:w="11906" w:h="16838"/>
          <w:pgMar w:left="851" w:right="79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065"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7</w:t>
      </w:r>
    </w:p>
    <w:p>
      <w:pPr>
        <w:pStyle w:val="Normal"/>
        <w:spacing w:lineRule="auto" w:line="240" w:before="0" w:after="0"/>
        <w:ind w:left="10065" w:right="-456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                                  «Формирование современной                                                        городской среды на территории Катав-Ивановского муниципального                                                         района»</w:t>
      </w:r>
    </w:p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_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93"/>
        <w:gridCol w:w="1276"/>
        <w:gridCol w:w="2409"/>
        <w:gridCol w:w="1276"/>
        <w:gridCol w:w="1417"/>
        <w:gridCol w:w="1560"/>
        <w:gridCol w:w="1559"/>
        <w:gridCol w:w="1843"/>
      </w:tblGrid>
      <w:tr>
        <w:trPr>
          <w:tblHeader w:val="true"/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я/ задачи/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диница измере-ния (по ОКЕ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ПА, определяющий методику расчета показател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 показател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а рас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уквен-ное обозначе-ние перемен-ной в формуле рас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исходных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 сбора исходных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ериодич-ность сбора и срок представле-ния исходных данных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ше-ние о предостав-лении субсидии из бюджета субъекта Российс-кой Федерации местному бюджету в 2025 году на реализа-цию программ формиро-вания современ-ной городской среды от 14.02.2025г. №75629000-1-2025-04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ов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 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шение о предостав-лении субсидии из бюджета субъекта Российс-кой Федерации местному бюджету в 2025 году на реализа-цию программ формиро-вания современ-ной городской среды от 14.02.2025г. №75629000-1-2025-04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овая</w:t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3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065"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4"/>
      <w:type w:val="nextPage"/>
      <w:pgSz w:orient="landscape" w:w="16838" w:h="11906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"/>
      <w:numFmt w:val="decimal"/>
      <w:lvlText w:val="%1)"/>
      <w:lvlJc w:val="left"/>
      <w:pPr>
        <w:tabs>
          <w:tab w:val="num" w:pos="0"/>
        </w:tabs>
        <w:ind w:left="5777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0"/>
        </w:tabs>
        <w:ind w:left="1648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285427" TargetMode="External"/><Relationship Id="rId5" Type="http://schemas.openxmlformats.org/officeDocument/2006/relationships/hyperlink" Target="https://login.consultant.ru/link/?req=doc&amp;base=LAW&amp;n=475728" TargetMode="External"/><Relationship Id="rId6" Type="http://schemas.openxmlformats.org/officeDocument/2006/relationships/hyperlink" Target="https://login.consultant.ru/link/?req=doc&amp;base=RLAW169&amp;n=216442" TargetMode="External"/><Relationship Id="rId7" Type="http://schemas.openxmlformats.org/officeDocument/2006/relationships/hyperlink" Target="https://login.consultant.ru/link/?req=doc&amp;base=RLAW169&amp;n=202405" TargetMode="External"/><Relationship Id="rId8" Type="http://schemas.openxmlformats.org/officeDocument/2006/relationships/hyperlink" Target="https://login.consultant.ru/link/?req=doc&amp;base=RLAW169&amp;n=202405" TargetMode="External"/><Relationship Id="rId9" Type="http://schemas.openxmlformats.org/officeDocument/2006/relationships/hyperlink" Target="https://login.consultant.ru/link/?req=doc&amp;base=LAW&amp;n=357927" TargetMode="External"/><Relationship Id="rId10" Type="http://schemas.openxmlformats.org/officeDocument/2006/relationships/hyperlink" Target="https://login.consultant.ru/link/?req=doc&amp;base=LAW&amp;n=475728&amp;dst=100019" TargetMode="External"/><Relationship Id="rId11" Type="http://schemas.openxmlformats.org/officeDocument/2006/relationships/hyperlink" Target="https://login.consultant.ru/link/?req=doc&amp;base=LAW&amp;n=475728&amp;dst=100019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s://login.consultant.ru/link/?req=doc&amp;base=LAW&amp;n=475728&amp;dst=100019" TargetMode="External"/><Relationship Id="rId15" Type="http://schemas.openxmlformats.org/officeDocument/2006/relationships/footer" Target="footer3.xm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5:31:00Z</dcterms:created>
  <dc:creator>home</dc:creator>
  <dc:description/>
  <cp:keywords/>
  <dc:language>en-US</dc:language>
  <cp:lastModifiedBy>УКХиТИС-2</cp:lastModifiedBy>
  <cp:lastPrinted>2025-08-05T09:08:00Z</cp:lastPrinted>
  <dcterms:modified xsi:type="dcterms:W3CDTF">2025-09-04T05:3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